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94043658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204783541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